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mod 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0 Josh Triplett &lt;josh@joshtriplett.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n Masters,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d'Itri. Maintained by Lucas De Marchi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Marco d'Itri. Maintained by Lucas De Marchi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4,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Marek,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W. Trevor King &lt;wking@tremily.u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 Trevor King &lt;wking@tremily.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dro Pedruz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Kay Sievers &lt;kay@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